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3-4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14C select or develop an appropriate problem-solving plan or strategy to solve a proble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ountain Math Flipchart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Daily Teks 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Have the students clap out several patterns; explain that patterns are found all around you in nature, in the classroom and in math. Today you are going to use patterns to solve a problem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Write on the board---5 people go to the movies. With the cost of transportation it costs 1 person $16, 2 people $22,3 people $28, and 4 people $34. If the pattern continues, how much will it cost for 5 people. Give the students several problems that follow a patter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en in your life have you used a pattern?  (multiplication tables, lines, art class, rhythms)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Student book p. 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rite a word problem that can use the pattern 7, 11, 15, 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complete the center activities for 3-4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Center Card 3-4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pages 76-7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1:32:00Z</dcterms:created>
  <dc:creator>lcisd</dc:creator>
  <dc:description/>
  <dc:language>en-US</dc:language>
  <cp:lastModifiedBy>Lisa</cp:lastModifiedBy>
  <cp:lastPrinted>2008-10-03T12:16:00Z</cp:lastPrinted>
  <dcterms:modified xsi:type="dcterms:W3CDTF">2009-10-02T01:37:00Z</dcterms:modified>
  <cp:revision>8</cp:revision>
  <dc:subject/>
  <dc:title>Mathematics Daily Lesson Plan</dc:title>
</cp:coreProperties>
</file>